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36501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190500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1429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61740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80092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70039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