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86968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25747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27630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86038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79993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49933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