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7295483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88082727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46672269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41257779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46644594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85271018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