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49727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22778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63553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03994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0631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56883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