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02298293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04210007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504747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63373456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14418429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80908907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