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57121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71560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23363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35662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77276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05275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