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43608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37020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68094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32476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20094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76219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