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4533679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1778192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3576084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5104058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0235802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2494331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