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81299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027039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803492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884277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3798216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526023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