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916088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9430706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8097288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3778176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7060745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5035772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