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133390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919674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600965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4339720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587387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822936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