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01848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2604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75578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46491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97548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84380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