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6796020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8714362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0846436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2787935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6275141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7806946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