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531247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5597639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849979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264138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506405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99306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