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92294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14299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4963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589434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844870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34434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