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07986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55051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25035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54736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46523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27870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