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563546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581160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35167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342481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530882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50899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