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96633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8737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3532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2780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4012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316651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