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1192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90998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80434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01485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42827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84402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