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79083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95921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25125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09163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11572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08701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