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43443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64700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86673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297423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56420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80649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