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840152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359181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075762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884023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669139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4818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