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02186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57731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984822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671846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23643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187713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