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394094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748260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6053031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6143953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21699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1335777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