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670168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68985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35820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97200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471842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73979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