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9563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04597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54824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22650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0557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41685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