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1562405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6018920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0397073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5555935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5581384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446548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