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93263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8324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45416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38486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17049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67823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