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806355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890623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14600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01357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92520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317054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