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38757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01571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85525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57807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45894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35290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