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91140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91624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73609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07127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36947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546639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