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8508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524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15245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0894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22178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30997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