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15573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35321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00086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41064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51798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24273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