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32841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821358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843184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050618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39167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57065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