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392925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717012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584331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6753385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8296161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451301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