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1756733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156994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962164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004505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5864180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676224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