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26478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16385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88574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78568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98340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71149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