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91955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6455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07969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07570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74863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05113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