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201217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93876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827738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230621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90813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763382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