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00559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91229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70963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3826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7546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09852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