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00069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347957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094453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283230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810786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067900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