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484094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965271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92900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332213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437639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058667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