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7574363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9380696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9277115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2241293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9522284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2363717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