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95535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5842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265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9237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82158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98882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