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0124648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4151304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13298008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3959796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66194172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7401120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