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72511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2893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287226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73207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14185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0796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