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55429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20643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887037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557098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8066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26366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