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6268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84087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62575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48821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21235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26492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