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10581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997031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09760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25126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043704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79165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