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62226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73418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48306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20953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527883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80540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