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0836752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80151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848021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613404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829329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644765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