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51585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35445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82657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20764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19442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77792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