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05045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17353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9669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95793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62897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59694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