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864559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1499807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135650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89856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228130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111802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