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22982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11276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92160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42303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8274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35128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