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6039665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5306208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7256708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3802143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1302019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8528990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