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2075330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1091163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0326318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0997514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2553429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0349312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